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8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ой</w:t>
      </w:r>
    </w:p>
    <w:p>
      <w:pPr>
        <w:pStyle w:val="Normal"/>
        <w:jc w:val="center"/>
        <w:rPr/>
      </w:pPr>
      <w:r>
        <w:rPr>
          <w:sz w:val="28"/>
          <w:szCs w:val="28"/>
        </w:rPr>
        <w:t>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03.08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Heading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 внесении изменений, дополнений в решение шестой  сессии Совета депутатов Гражданцевского сельсовета Северного района Новосибирской области от 21.12.2020г. № 1 «О местном бюджете Гражданцевского сельсовета Северного района Новосибирской области на 2021 год и плановый период 2022 и 2023 годов»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 xml:space="preserve">специалиста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: «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На основании изменений по расходам необходимо внести в решение Совета депутатов Гражданцевского сельсовета Северного района Новосибирской области от 21.12.2020 №1 «О местном бюджете Гражданцевского сельсовета Северного района Новосибирской области на 2021 год и плановый период 2022 и 2023 годов» следующие измен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в решение Совета депутатов Гражданцевского сельсовета Северного района Новосибирской области от 21.12.2020 № 1 «О местном бюджете Гражданцевского сельсовета Северного района Новосибирской области на 2021 год и плановый период 2022 и 2023 годов» след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bCs/>
      <w:sz w:val="28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10-06T16:45:00Z</cp:lastPrinted>
  <dcterms:modified xsi:type="dcterms:W3CDTF">2021-10-06T09:45:00Z</dcterms:modified>
  <cp:revision>84</cp:revision>
  <dc:subject/>
  <dc:title/>
</cp:coreProperties>
</file>